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05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66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  <w:lang w:val="en-US"/>
        </w:rPr>
        <w:t xml:space="preserve">LIC. JAMES SOLÍS GODY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  <w:lang w:val="en-US"/>
        </w:rPr>
      </w:pPr>
      <w:r>
        <w:rPr>
          <w:rFonts w:cs="Tahoma" w:ascii="Tahoma" w:hAnsi="Tahoma"/>
          <w:b/>
          <w:sz w:val="18"/>
          <w:szCs w:val="18"/>
          <w:lang w:val="en-US"/>
        </w:rPr>
        <w:t>DIRECTOR OCCTIA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PRUEBA SUSCRIPCIÓN CONVENIO ENTRE UNS Y DELHINUS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4 Sesión ordinaria Nº 06-16 CC-FC, del 12.05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152-2016-UNS-DABMB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4 adoptado en la sesión ordinaria N° 06-16, de Consejo  Consultivo de la Facultad de Ciencias, del 12.05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la suscripción del Convenio Marco entre la Universidad Nacional del Santa y la Institución ONG PRO DELPHINUS, por cuanto la finalidad del presente convenio es establecer lazos de cooperación, intercambio académico e investigación en el ámbito de competencias, fomentando el intercambio tecnológico entre ambas Instituciones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</w:t>
      </w:r>
      <w:r>
        <w:rPr>
          <w:rFonts w:cs="Tahoma" w:ascii="Tahoma" w:hAnsi="Tahoma"/>
          <w:bCs w:val="false"/>
          <w:sz w:val="18"/>
          <w:szCs w:val="18"/>
        </w:rPr>
        <w:t>2°  ELEVAR, a DOCCTIA, para su tratamiento correspon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9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5-18T11:24:00Z</cp:lastPrinted>
  <dcterms:modified xsi:type="dcterms:W3CDTF">2016-05-18T16:24:00Z</dcterms:modified>
  <cp:revision>112</cp:revision>
  <dc:subject/>
  <dc:title/>
</cp:coreProperties>
</file>